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on the Armadillo:  Mrs. Kaufhold’s 4</w:t>
      </w:r>
      <w:r>
        <w:rPr>
          <w:vertAlign w:val="superscript"/>
        </w:rPr>
        <w:t>th</w:t>
      </w:r>
      <w:r>
        <w:rPr/>
        <w:t xml:space="preserve"> grade classroom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Life Cycle Characteristic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Habitat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1:  Gestation is 2-5 months (pups in the womb…mother can carry anywhere from 1-4 pup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2:  Mother nurses the pup.  It takes a few days to develop the harder, outer sh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3:  The pups are weaned between 2-4 months of 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hase 4:  The armadillos are mature between 9-12 months of a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ifespan is anywhere from 4-30 years depending on the speci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Temperature:</w:t>
            </w:r>
            <w:r>
              <w:rPr/>
              <w:t xml:space="preserve">  Warm, dry (67-70 degrees); in the cold, they band together in ‘burrows’ making a large nest of leaves and grass to stay wa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Plants:  </w:t>
            </w:r>
            <w:r>
              <w:rPr/>
              <w:t>Plants typically found in wetlands, grasslands, or wooded are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Active Times:</w:t>
            </w:r>
            <w:r>
              <w:rPr/>
              <w:t xml:space="preserve">  Nocturnal; most active at night (summer and warmer months)  Diurnal; will begin to forage for food earlier in the da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ood Source:</w:t>
            </w:r>
            <w:r>
              <w:rPr/>
              <w:t xml:space="preserve">  Insects, invertebrates, fruit, eggs, and small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Shelter:</w:t>
            </w:r>
            <w:r>
              <w:rPr/>
              <w:t xml:space="preserve">  Digs a hole, places leaves in it to build a nest; burrow in grass, hollow logs, and may live underground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daptation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Other informatio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For Protection:</w:t>
            </w:r>
            <w:r>
              <w:rPr/>
              <w:t xml:space="preserve">  Outer shell which is modified, flexible skin; smells like urine; sharp claws to defend itself; runs fast; it presses its body down in the dirt to keep from getting flipped ov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or Camouflage:</w:t>
            </w:r>
            <w:r>
              <w:rPr/>
              <w:t xml:space="preserve">  Greenish, brownish colored shel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Body Parts:</w:t>
            </w:r>
            <w:r>
              <w:rPr/>
              <w:t xml:space="preserve">  Peg-shaped teeth for eating insects, hairs on the sides and belly to help it find it’s way around at night (curb feelers), long claws for digging and foraging food; a sensitive nose helps the armadillo to sniff out foo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Food Choices:</w:t>
            </w:r>
            <w:r>
              <w:rPr/>
              <w:t xml:space="preserve">  Insects, invertebrates, fruit, eggs, and small animals  (Mainly insectivore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ther Information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umber of bands on the shell helps determine the speci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nine-banded armadillo is the only species found in the United Sta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three banded armadillo is the only species that can curl up into a ball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pink fairy armadillo rarely lives more than a few years in zoos, so little is known about the spec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8:42:00Z</dcterms:created>
  <dc:creator>MTSD</dc:creator>
  <dc:description/>
  <cp:keywords/>
  <dc:language>en-US</dc:language>
  <cp:lastModifiedBy>Jill Greiner</cp:lastModifiedBy>
  <dcterms:modified xsi:type="dcterms:W3CDTF">2009-12-01T02:07:00Z</dcterms:modified>
  <cp:revision>8</cp:revision>
  <dc:subject/>
  <dc:title>Notes on the Armadillo:  Mrs</dc:title>
</cp:coreProperties>
</file>